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AZ ROBÓT WYKONANYCH W CIĄGU OSTATNICH 5 LAT PRZED UPŁYWEM TERMINU SKŁADANIA OFERT, A JEŻELI OKRES PROWADZENIA DZIAŁALNOŚCI JEST KRÓTSZY – </w:t>
        <w:br/>
        <w:t>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zakresie robót polegających na wykonaniu lub wymianie instalacji kanalizacyjnej, wodnej itp. w budynkach mieszkalnych wielorodzinnych lub obiektach użyteczności publicznej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Iza</cp:lastModifiedBy>
  <cp:lastPrinted>2014-11-26T09:57:00Z</cp:lastPrinted>
  <dcterms:modified xsi:type="dcterms:W3CDTF">2023-05-25T06:22:00Z</dcterms:modified>
  <cp:revision>13</cp:revision>
  <dc:subject/>
  <dc:title/>
</cp:coreProperties>
</file>