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3 r., poz. 1605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 xml:space="preserve">Naprawa izolacji fundamentów w budynku przychodni </w:t>
        <w:br/>
        <w:t>przy ul. Moniuszki 9 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....... zł + ..................................... zł (VAT 23 %) = ………………………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2. 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 od dnia podpis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      w terminie i miejscu wskazanym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42:00Z</dcterms:created>
  <dc:creator>MZGKiM</dc:creator>
  <dc:description/>
  <cp:keywords/>
  <dc:language>en-US</dc:language>
  <cp:lastModifiedBy>Iza</cp:lastModifiedBy>
  <cp:lastPrinted>2018-01-10T12:50:00Z</cp:lastPrinted>
  <dcterms:modified xsi:type="dcterms:W3CDTF">2024-10-18T10:53:00Z</dcterms:modified>
  <cp:revision>9</cp:revision>
  <dc:subject/>
  <dc:title>Załącznik nr 2</dc:title>
</cp:coreProperties>
</file>