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2 do ogłoszenia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WYKONANYCH W CIĄGU OSTATNICH 3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wykaz wykonanych robót ogólnobudowlanych wykonanych w zakresie napraw izolacji fundamentów, ogólnych prac izolacyjnych, termomodernizacyjnych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Sławko</dc:creator>
  <dc:description/>
  <cp:keywords/>
  <dc:language>en-US</dc:language>
  <cp:lastModifiedBy>Iza</cp:lastModifiedBy>
  <cp:lastPrinted>2013-11-04T12:37:00Z</cp:lastPrinted>
  <dcterms:modified xsi:type="dcterms:W3CDTF">2024-10-18T10:56:00Z</dcterms:modified>
  <cp:revision>17</cp:revision>
  <dc:subject/>
  <dc:title/>
</cp:coreProperties>
</file>