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18"/>
          <w:szCs w:val="18"/>
        </w:rPr>
        <w:t>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Iza</cp:lastModifiedBy>
  <cp:lastPrinted>2017-05-17T13:10:00Z</cp:lastPrinted>
  <dcterms:modified xsi:type="dcterms:W3CDTF">2024-10-31T11:17:00Z</dcterms:modified>
  <cp:revision>9</cp:revision>
  <dc:subject/>
  <dc:title>zał nr 21A</dc:title>
</cp:coreProperties>
</file>