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 do ogłoszenia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4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ej w dniu ………………. pomiędz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3 r., poz. 1605)</w:t>
      </w:r>
      <w:r>
        <w:rPr>
          <w:rFonts w:cs="Calibri" w:ascii="Calibri" w:hAnsi="Calibri"/>
          <w:sz w:val="22"/>
          <w:szCs w:val="22"/>
        </w:rPr>
        <w:t xml:space="preserve"> zawiera się umowę o następującej treści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zleca, a Wykonawca przyjmuje do wykonania usługi polegające na </w:t>
      </w:r>
      <w:r>
        <w:rPr>
          <w:rFonts w:cs="Arial" w:ascii="Calibri" w:hAnsi="Calibri"/>
          <w:b/>
          <w:i/>
          <w:sz w:val="22"/>
          <w:szCs w:val="22"/>
        </w:rPr>
        <w:t>w</w:t>
      </w:r>
      <w:r>
        <w:rPr>
          <w:rFonts w:cs="Calibri" w:ascii="Calibri" w:hAnsi="Calibri"/>
          <w:b/>
          <w:i/>
        </w:rPr>
        <w:t>ywozie nieczystości płynnych oraz czyszczeniu studzienek kanalizacyjnych budynków administrowanych przez Zakład Gospodarki Mieszkaniowej w Głogowie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e załączniki do niniejszej umowy stanowi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arz ofertowy Wykonawcy – załącznik nr 1 do umo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estawienie kosztów wywozu nieczystości płynnych z szamb budynków administrowanych przez Zakład Gospodarki Mieszkaniowej w Głogowie Wykonawcy – załącznik nr 2 do umowy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realizacji zamówienia: </w:t>
      </w:r>
      <w:r>
        <w:rPr>
          <w:rFonts w:cs="Arial" w:ascii="Calibri" w:hAnsi="Calibri"/>
          <w:b/>
          <w:sz w:val="22"/>
          <w:szCs w:val="22"/>
        </w:rPr>
        <w:t>od 1 stycznia 2025 r. do 31 grudnia 2025 r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będzie otrzymywać w formie pisemnej zlecenia wykonania usługi z adresami i terminami wykonania z ADM „Hutnik” – tel. 076-853-11-90 i ADM „Śródmieście” – tel. 076-853-11-80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zastrzega sobie prawo ograniczenia ilości szamb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iana zakresu usług obowiązywać będzie od pierwszego dnia następnego miesiąca po powiadomieniu pisemnym Wykonawcy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yłączną odpowiedzialność za szkody wyrządzone osobom trzecim wskutek 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materialną za szkody powstałe w mieniu Zamawiającego wynikające z wykonywania czynności objętych um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jmuje na siebie pełną odpowiedzialność za szkody doznane przez użytkowników dróg chodników, placów itp., spowodowane przez Wykonawcę nienależytym wykonaniem powierzonych mu usług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>1.</w:t>
        <w:tab/>
        <w:t>Ceny jednostkowe netto zgodnie z przeprowadzonym postępowaniem wynoszą: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wóz nieczystości płynnych z szamb</w:t>
        <w:tab/>
        <w:t>-</w:t>
        <w:tab/>
      </w:r>
      <w:r>
        <w:rPr>
          <w:rFonts w:cs="Calibri" w:ascii="Calibri" w:hAnsi="Calibri"/>
          <w:b/>
          <w:sz w:val="22"/>
          <w:szCs w:val="22"/>
        </w:rPr>
        <w:t>…………. zł/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czyszczenie dołów kloacznych, odstojników, studzienek kanal.,</w:t>
      </w:r>
    </w:p>
    <w:p>
      <w:pPr>
        <w:pStyle w:val="Normal"/>
        <w:spacing w:lineRule="auto" w:line="360"/>
        <w:ind w:left="4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zetykanie kanalizacji</w:t>
        <w:tab/>
        <w:tab/>
        <w:tab/>
        <w:t>-</w:t>
        <w:tab/>
      </w:r>
      <w:r>
        <w:rPr>
          <w:rFonts w:cs="Calibri" w:ascii="Calibri" w:hAnsi="Calibri"/>
          <w:b/>
          <w:sz w:val="22"/>
          <w:szCs w:val="22"/>
        </w:rPr>
        <w:t>………….. zł/god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Ogółem wartość umowy wg złożonej oferty za okres trwania umowy, tj. 12 miesięcy wynosi</w:t>
      </w:r>
      <w:r>
        <w:rPr>
          <w:rFonts w:cs="Arial" w:ascii="Calibri" w:hAnsi="Calibri"/>
          <w:b/>
          <w:sz w:val="22"/>
          <w:szCs w:val="22"/>
        </w:rPr>
        <w:t>: ……………………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zł brutto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 brutto: 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puszcza się wartość zamówienia niższą niż określona w § 3 ust. 2 niniejszej umowy, a wynika to z ilości wykonywan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38" w:hanging="738"/>
        <w:jc w:val="both"/>
        <w:rPr/>
      </w:pPr>
      <w:r>
        <w:rPr>
          <w:rFonts w:cs="Arial" w:ascii="Calibri" w:hAnsi="Calibri"/>
          <w:sz w:val="22"/>
          <w:szCs w:val="22"/>
        </w:rPr>
        <w:t>Wartość zamówienia nie może przekroczyć wartości określonej w  § 3 ust. 2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38" w:hanging="738"/>
        <w:jc w:val="both"/>
        <w:rPr/>
      </w:pPr>
      <w:r>
        <w:rPr>
          <w:rFonts w:cs="Arial" w:ascii="Calibri" w:hAnsi="Calibri"/>
          <w:sz w:val="22"/>
          <w:szCs w:val="22"/>
        </w:rPr>
        <w:t>Końcowa wartość zamówienia zostanie określona na podstawie faktycznie wykonanych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e określenie składowych wynagrodzenia, o którym mowa w § 3 ust. 2 określa Załącznik nr 2 do umowy – „Zestawienie kosztów wywozu nieczystości płynnych z szamb budynków administrowanych przez Zakład Gospodarki Mieszkaniowej w Głogowie”  stanowiący integralną część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pisemnej zgody Zamawiającego nie ma prawa cedować należności z niniejszej umowy na rzecz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 ………………………………….. w terminie 21 dni od daty otrzyma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wystawienia faktury będzie protokół odbioru wykonania usługi potwierdzony przez pracownika ADM w dniu wykonania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>W przypadku gdy rachunek bankowy Wykonawcy nie spełnia warunków określonych w pkt. 13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widłowo wystawiona faktura VAT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4.1 </w:t>
        <w:tab/>
        <w:t xml:space="preserve">Nabywca: Gmina Miejska Głogów, Rynek 10, 67-200 Głogów, NIP: 693-00-12-466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4.2 Odbiorca: Zakład Gospodarki Mieszkaniowej w Głogowie, ul. Poczdamska 1,</w:t>
        <w:br/>
        <w:t>67-200 Głog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dostarczenia faktury VAT wystawionej zgodnie z zapisami ust. 14 na adres siedziby Odbiorcy, tj. Zakład Gospodarki Mieszkaniowej w Głogowie,</w:t>
        <w:br/>
        <w:t>ul. Poczdamska 1, 67-200 Głogó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niewłaściwego wykonania usługi tj. niezgodnie z zakresem umowy Zamawiający zastrzega sobie prawo do potrącenia z faktury Wykonawcy 25% kwoty należnej za wykonanie 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właściwego wykonania usługi, Zamawiający będzie powiadamiał telefonicznie Wykonawcę - celem przeprowadzenia wspólnych kontroli w przeciągu 2 godzin.</w:t>
      </w:r>
    </w:p>
    <w:p>
      <w:pPr>
        <w:pStyle w:val="Normal"/>
        <w:suppressAutoHyphens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rzy braku udziału przedstawiciela Wykonawcy, jej wynik będzie ustalony jednostronnie przez Zamawiającego i będzie wiążący dla stron umowy. Powiadomienie telefoniczne powinno nastąpić pod numer …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8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swoich obowiązków z należytą sumiennością i staranności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polisę ubezpieczeniową OC w zakresie wykonywanych prac, jak i ewentualnych szkód związanych ze świadczeniem usług na rzec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wszelkie szkody majątkowe i osobowe powstałe w związku z nienależytym wykonaniem przedmiotu umowy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Osobą do kontaktu z ramienia Zamawiającego będzie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 „Śródmieście”</w:t>
        <w:tab/>
        <w:t>– Anna Kulikowska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 „Hutnik”</w:t>
        <w:tab/>
        <w:tab/>
        <w:t>– Edyta Sałata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wprowadzenia zmian do umowy w przypadku, gdy poszczególne wspólnoty mieszkaniowe nie zlecą administrowania budynku Zamawiającemu. W takim przypadku Zamawiający zawiadomi pisemnie Wykonawcę w terminie 14 dni od powzięcia wiadomości o zaprzestaniu zarządu, z mocą obowiązywania od pierwszego dnia następnego miesiąc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8:00Z</dcterms:created>
  <dc:creator>Adam Macho</dc:creator>
  <dc:description/>
  <cp:keywords/>
  <dc:language>en-US</dc:language>
  <cp:lastModifiedBy>Sławomir Sadecki</cp:lastModifiedBy>
  <cp:lastPrinted>2019-11-26T09:45:00Z</cp:lastPrinted>
  <dcterms:modified xsi:type="dcterms:W3CDTF">2024-11-20T09:49:00Z</dcterms:modified>
  <cp:revision>20</cp:revision>
  <dc:subject/>
  <dc:title>UMOWA NR</dc:title>
</cp:coreProperties>
</file>