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</w:t>
      </w:r>
    </w:p>
    <w:p>
      <w:pPr>
        <w:pStyle w:val="Heading"/>
        <w:spacing w:lineRule="auto" w:line="360"/>
        <w:rPr>
          <w:rFonts w:ascii="Calibri" w:hAnsi="Calibri" w:cs="Arial"/>
          <w:b/>
          <w:b/>
          <w:smallCaps/>
          <w:sz w:val="24"/>
        </w:rPr>
      </w:pPr>
      <w:r>
        <w:rPr>
          <w:rFonts w:cs="Arial" w:ascii="Calibri" w:hAnsi="Calibri"/>
          <w:b/>
          <w:sz w:val="24"/>
        </w:rPr>
        <w:t>Projekt Umowy Nr …….. / 2024</w:t>
      </w:r>
    </w:p>
    <w:p>
      <w:pPr>
        <w:pStyle w:val="Normal"/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zawartej w dniu ………….. 2024 r. w Głogowie po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Nabywcą: Gminą Miejską Głogów, Rynek 10, 67-200 Głogów, NIP: 693-00-12-466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. 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 wyniku rozstrzygnięcia postępowania o wartości szacunkowej mniejszej od kwoty, o której mowa w art. 2 ust. 1 pkt. 1 ustawy z dnia 11.09.2019 r. - Prawo zamówień publicznych (t.j. Dz.U. </w:t>
        <w:br/>
        <w:t>z 2023 r., poz. 1605) zawiera się umowę o następującej tre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Zamawiający zleca, a Wykonawca przyjmuje do wykonania usługi wynajmu podnośników samochodowych (podestów ruchomych) z operatorem dla Zakładu Gospodarki Mieszkaniowej w Głogowie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będą się odbywały, w oparciu o pisemne dyspozycje upoważnionych pracowników ADM ,,Śródmieście” i ADM ,,Hutnik”, które zostaną wyznaczona przez Zamawiającego z chwilą zawarc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ykonawca wykona zlecone usługi wynajmu podnośnika samochodowego koszowego w terminie nie później niż 2 dni od otrzymania dyspozycji z ADM „Hutnik” lub ADM „Śródmieście”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, o których mowa w ust. 2 świadczone będą w terminie od 01.01.2025 r. do 31.12.2025 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tegralnymi załącznikami do niniejszej umowy są jest „formularz ofertowy” Wykonawcy </w:t>
        <w:br/>
        <w:t xml:space="preserve">– załącznik nr 1 do umowy oraz „wykaz zasobów administrowanych przez ZGM w Głogowie </w:t>
        <w:br/>
        <w:t>– wynajem podnośników samochodowych koszowych” - załącznik nr 2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realizację zakresu umowy zgodnie z przepisami BHP odpowiedzialny jest Wykonawc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pełną odpowiedzialność za szkody wyrządzone osobom trzecim wskutek </w:t>
        <w:br/>
        <w:t>nie wykonania, bądź nienależytego wykonywania obowiązków stanowiących przedmiot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iadać przez cały okres trwania umowy pakiet ubezpieczenia komunikacyjnego (polisę OC, NW) w wybranym przez siebie towarzystwie ubezpieczeniowy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nia szkody z winy Wykonawcy, jej rozmiar i okoliczności powstania ustalone będą niezwłocznie protokółem sporządzonym przy udziale stron umow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godnie z ofertą Wykonawcy strony ustalają wynagrodzenie w kwoci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</w:t>
        <w:tab/>
        <w:t>Cena wynajmu podestu ruchomego wraz z operatorem o maksymalnym wysięgu 18 m wysokości robocz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1.2. </w:t>
        <w:tab/>
        <w:t>Cena wynajmu podestu ruchomego wraz z operatorem o maksymalnym wysięgu od 18 do 30 m wysokości robocz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W sytuacji, w której Zamawiający dokona zamówienia podestu na więcej niż 1 godzinę najmu, </w:t>
        <w:br/>
        <w:t>a Wykonawca wykona usługę w wymiarze tylko 1 godziny, obowiązywać będzie cena wynajmu podestów ruchomych jak za więcej niż 1 godzin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Rozliczenie za wykonanie usługi między Wykonawcą a Zamawiającym odbywać  się będzie na koniec każdego miesiąca w okresie obowiązyw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Podstawą rozliczenia jest faktura VAT Wykonawcy wraz z załącznik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Załącznik stanowić będzie zestawienie zawierając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datę wykonania usługi wynajmu podnośnika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ilość godzin pracy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wierdzenie wykonania usługi przez osobę upoważnion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Strony zgodnie postanawiają, że Wykonawca bez pisemnej zgody Zamawiającego nie może cedować ( przelewać należności wynikających z niniejszej umowy na rzecz osób trzecich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usługi następować będzie przelewem z konta Zamawiającego na konto Wykonawcy nr ………………………………………………… w terminie 14 dni od daty otrzymania faktu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Środki finansowe: zamówienie zostanie sfinansowane ze środków zabezpieczonych w planie finansowym Zakładu Gospodarki Mieszkaniowej w Głogowie na rok 20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Calibri" w:hAnsi="Calibri"/>
          <w:sz w:val="22"/>
          <w:szCs w:val="22"/>
        </w:rPr>
        <w:t>Wprowadza się następujące zasady dotyczące płatności wynagrodzenia należnego dla  Wykonawcy z tytułu realizacji umowy z zastosowaniem mechanizmu podzielonej płatn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Zamawiający zastrzega sobie prawo rozliczenia płatności wynikających z umowy za pośrednictwem metody podzielonej płatności (split payment) przewidzianego </w:t>
        <w:br/>
        <w:t>w przepisach ustawy o podatku od towarów i usług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że rachunek bankowy wskazany w umowie:</w:t>
      </w:r>
    </w:p>
    <w:p>
      <w:pPr>
        <w:pStyle w:val="Normal"/>
        <w:spacing w:lineRule="auto" w:line="360"/>
        <w:ind w:left="1418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Normal"/>
        <w:spacing w:lineRule="auto" w:line="36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</w:t>
        <w:br/>
        <w:t>o którym mowa w ustawie o podatku od towarów i usłu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W przypadku gdy rachunek bankowy Wykonawcy nie spełnia warunków określonych </w:t>
        <w:br/>
        <w:t>w pkt. 11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z 2023 r., poz. 1570) powinna zawierać następujące dane identyfikacyjne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2.1    Nabywca: Gmina Miejska Głogów, Rynek 10, 67-200 Głogów, NIP: 693-00-12-466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2.2 Odbiorca: Zakład Gospodarki Mieszkaniowej w Głogowie, ul. Poczdamska 1,</w:t>
        <w:br/>
        <w:t>67-200 Głog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dostarczenia faktury VAT wystawionej zgodnie z zapisami ust. 12 na adres siedziby Odbiorcy, tj. Zakład Gospodarki Mieszkaniowej w Głogowie, ul. Poczdamska 1, 67-200 Głogów. 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konywania kontroli wykonywanych pra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 wywiązania się Wykonawcy z umownych zobowiązań w stosunku do Zamawiającego, będą naliczane kary umowne w wysokości 20% stawki godzinowej za każdą godzinę nie wykonania zleconego wynajmu podnośnika samochodowego kosz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możliwość odstąpienia od naliczania kar umownych w wypadku zdarzeń losow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faktu nie wywiązywania się z umowy będzie potwierdzone przez uprawnionego pracownika Zamawiającego wpisem do założonego do tego celu rejest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onadto prawo naliczyć Wykonawcy następujące kary umowne:</w:t>
      </w:r>
    </w:p>
    <w:p>
      <w:pPr>
        <w:pStyle w:val="Normal"/>
        <w:tabs>
          <w:tab w:val="clear" w:pos="709"/>
          <w:tab w:val="left" w:pos="851" w:leader="none"/>
          <w:tab w:val="left" w:pos="5040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. </w:t>
        <w:tab/>
        <w:t xml:space="preserve">Za odstąpienie od umowy przez Zamawiającego z przyczyn leżących po stronie </w:t>
        <w:tab/>
        <w:t>Wykonawcy w wysokości 10 % wartości umowny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</w:t>
        <w:tab/>
        <w:t xml:space="preserve">Za odstąpienie od umowy przez Wykonawcę z przyczyn niezależnych od </w:t>
        <w:tab/>
        <w:t>Zamawiającego karę w wysokości 10 % wartości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ywania swoich obowiązków z należytą sumiennością </w:t>
        <w:br/>
        <w:t>i starannością.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świadczeniem załączonym do oferty Wykonawca zobowiązuje się wykonać usługi objęte przedmiotem umowy własnymi sił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05" w:leader="none"/>
        </w:tabs>
        <w:suppressAutoHyphens w:val="false"/>
        <w:spacing w:lineRule="auto" w:line="360"/>
        <w:ind w:left="360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8505" w:leader="none"/>
        </w:tabs>
        <w:suppressAutoHyphens w:val="false"/>
        <w:spacing w:lineRule="auto" w:line="360"/>
        <w:ind w:left="360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lecenia usług objętych przedmiotem zamówienia podwykonawcom bez uzyskania zgody, o której mowa w pkt. 2 Zamawiający ma prawo odstąpić od umowy ze skutkiem natychmiastowym.</w:t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spacing w:lineRule="auto" w:line="360"/>
        <w:ind w:left="36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spacing w:lineRule="auto" w:line="360"/>
        <w:ind w:left="36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</w:tabs>
        <w:suppressAutoHyphens w:val="false"/>
        <w:spacing w:lineRule="auto" w:line="360"/>
        <w:ind w:left="360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647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8789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do bieżącego nadzorowania realizacji umowy następujące osoby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Śródmieście” – Anna Kulikowska, tel. 076-853-11-81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Hutnik” – Edyta Sałata, tel. 076-853-11-90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do bieżącego nadzorowania realizacji umowy następujące osoby: 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w razie zaistnienia istotnej zmiany okoliczności,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  <w:t>o powyższ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3:00Z</dcterms:created>
  <dc:creator>Adam Macho</dc:creator>
  <dc:description/>
  <cp:keywords/>
  <dc:language>en-US</dc:language>
  <cp:lastModifiedBy>Sławomir Sadecki</cp:lastModifiedBy>
  <cp:lastPrinted>2020-11-24T08:43:00Z</cp:lastPrinted>
  <dcterms:modified xsi:type="dcterms:W3CDTF">2024-11-21T08:09:00Z</dcterms:modified>
  <cp:revision>6</cp:revision>
  <dc:subject/>
  <dc:title>UMOWA NR</dc:title>
</cp:coreProperties>
</file>