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ogłoszenia</w:t>
      </w:r>
    </w:p>
    <w:p>
      <w:pPr>
        <w:pStyle w:val="Heading1"/>
        <w:spacing w:lineRule="auto" w:line="276"/>
        <w:rPr>
          <w:rFonts w:ascii="Cambria" w:hAnsi="Cambria" w:cs="Cambria"/>
          <w:bCs w:val="false"/>
          <w:sz w:val="22"/>
          <w:szCs w:val="22"/>
        </w:rPr>
      </w:pPr>
      <w:r>
        <w:rPr>
          <w:rFonts w:eastAsia="Cambria" w:cs="Cambria" w:ascii="Cambria" w:hAnsi="Cambria"/>
          <w:bCs w:val="false"/>
          <w:sz w:val="22"/>
          <w:szCs w:val="22"/>
        </w:rPr>
        <w:t xml:space="preserve">                                                      </w:t>
      </w:r>
    </w:p>
    <w:p>
      <w:pPr>
        <w:pStyle w:val="Heading1"/>
        <w:spacing w:lineRule="auto" w:line="276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ROJEKT UMOWY Nr ………/2024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zawarta w dniu  ……………….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pomiędzy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</w:rPr>
        <w:t>Nabywcą: Gminą Miejska Głogów, Rynek 10, 67-200 Głogów, NIP: 693-00-12-466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Odbiorcą: Zakładem Gospodarki Mieszkaniowej w Głogowie z siedzibą przy  </w:t>
        <w:br/>
        <w:t xml:space="preserve">ul. Poczdamskiej 1, 67-200 Głogów,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yrektora – Annę Keep działającą z upoważnienia Prezydenta Miasta  Głog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kontrasygnacie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ierownika działu Księgowości Budżetowej Zastępcy Głównego Księgowego – Elżbiety Lesiuk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ym dalej ,,Kupującym”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irmą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/>
          <w:bCs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/>
          <w:bCs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IP:……………………………... REGON: ……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1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</w:r>
      <w:r>
        <w:rPr>
          <w:rFonts w:cs="Calibri" w:ascii="Cambria" w:hAnsi="Cambria"/>
          <w:sz w:val="22"/>
          <w:szCs w:val="22"/>
        </w:rPr>
        <w:t>(t.j. Dz.U. z 2023 r., poz. 1605)</w:t>
      </w:r>
      <w:r>
        <w:rPr>
          <w:rFonts w:cs="Cambria" w:ascii="Cambria" w:hAnsi="Cambria"/>
          <w:sz w:val="22"/>
          <w:szCs w:val="22"/>
        </w:rPr>
        <w:t xml:space="preserve"> zawiera się umowę, której przedmiotem jest</w:t>
      </w:r>
      <w:r>
        <w:rPr>
          <w:rFonts w:cs="Cambria" w:ascii="Cambria" w:hAnsi="Cambria"/>
          <w:b/>
          <w:sz w:val="22"/>
          <w:szCs w:val="22"/>
        </w:rPr>
        <w:t xml:space="preserve"> zakup i dostawa materiałów biurowych na</w:t>
      </w:r>
      <w:r>
        <w:rPr>
          <w:rFonts w:cs="Cambria" w:ascii="Cambria" w:hAnsi="Cambria"/>
          <w:b/>
        </w:rPr>
        <w:t xml:space="preserve"> potrzeby Zakładu Gospodarki Mieszkaniowej </w:t>
        <w:br/>
        <w:t>w Głogowie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2.   Termin realizacji zamówienia od dnia 01.01.2025 r. do 31.12.2025 r.</w:t>
      </w:r>
    </w:p>
    <w:p>
      <w:pPr>
        <w:pStyle w:val="Normal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RTOŚĆ I ROZLICZENIE USŁUGI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Łączna wartość usługi wynosi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na netto:  ………………………. zł + …………………. zł (VAT …..%) = </w:t>
      </w:r>
      <w:r>
        <w:rPr>
          <w:rFonts w:cs="Cambria" w:ascii="Cambria" w:hAnsi="Cambria"/>
          <w:b/>
          <w:sz w:val="22"/>
          <w:szCs w:val="22"/>
        </w:rPr>
        <w:t>………………………….…. zł brutto</w:t>
      </w:r>
    </w:p>
    <w:p>
      <w:pPr>
        <w:pStyle w:val="Heading2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brutto: ………………………………………………………………………………………………...…………….. zł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Cs/>
          <w:sz w:val="22"/>
          <w:szCs w:val="22"/>
        </w:rPr>
        <w:t>2. Zmiana stawki podatku VAT nie wpływa na wysokość umownego wynagrodzenia brutto, które pozostaje bez zmian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3. Wartość zakupu i ilość materiałów określa f</w:t>
      </w:r>
      <w:r>
        <w:rPr>
          <w:rFonts w:cs="Cambria" w:ascii="Cambria" w:hAnsi="Cambria"/>
          <w:sz w:val="22"/>
          <w:szCs w:val="22"/>
        </w:rPr>
        <w:t>ormularz cen - Załącznik nr 1 do umowy (Załącznik nr 2 do Ogłoszenia).</w:t>
      </w:r>
    </w:p>
    <w:p>
      <w:pPr>
        <w:pStyle w:val="TextBody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 Kupujący zabezpieczył środki finansowe na realizację przedmiotu zamówienia w planie      finansowym na 2024 rok.</w:t>
      </w:r>
    </w:p>
    <w:p>
      <w:pPr>
        <w:pStyle w:val="TextBody"/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5. Zapłata za usługi następować będzie przelewem z rachunku bankowego Zamawiającego,</w:t>
        <w:br/>
        <w:t>w terminie 21 dni od daty otrzymania faktury na rachunek bankowy Wykonawcy nr</w:t>
        <w:br/>
        <w:t>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6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TextBody"/>
        <w:numPr>
          <w:ilvl w:val="1"/>
          <w:numId w:val="7"/>
        </w:numPr>
        <w:suppressAutoHyphens w:val="true"/>
        <w:spacing w:lineRule="auto" w:line="276"/>
        <w:ind w:left="851" w:hanging="567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 xml:space="preserve">Zamawiający zastrzega sobie prawo rozliczenia płatności wynikających z umowy za        pośrednictwem metody podzielonej płatności (split payment) przewidzianego </w:t>
        <w:br/>
        <w:t>w przepisach ustawy o podatku od towarów i usług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left="1080" w:hanging="796"/>
        <w:jc w:val="both"/>
        <w:rPr/>
      </w:pPr>
      <w:r>
        <w:rPr>
          <w:rFonts w:cs="Arial" w:ascii="Cambria" w:hAnsi="Cambria"/>
          <w:sz w:val="22"/>
          <w:szCs w:val="22"/>
        </w:rPr>
        <w:t>6.2.    Wykonawca oświadcza, że rachunek bankowy wskazany w umowie:</w:t>
      </w:r>
    </w:p>
    <w:p>
      <w:pPr>
        <w:pStyle w:val="TextBody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   </w:t>
      </w:r>
      <w:r>
        <w:rPr>
          <w:rFonts w:cs="Arial" w:ascii="Cambria" w:hAnsi="Cambria"/>
          <w:sz w:val="22"/>
          <w:szCs w:val="22"/>
        </w:rPr>
        <w:t>a) jest rachunkiem umożliwiającym płatność w ramach mechanizmu podzielonej       płatności, o którym mowa powyżej,</w:t>
      </w:r>
    </w:p>
    <w:p>
      <w:pPr>
        <w:pStyle w:val="TextBody"/>
        <w:spacing w:lineRule="auto" w:line="276"/>
        <w:ind w:left="993" w:hanging="426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>   </w:t>
      </w:r>
      <w:r>
        <w:rPr>
          <w:rFonts w:cs="Arial" w:ascii="Cambria" w:hAnsi="Cambria"/>
          <w:sz w:val="22"/>
          <w:szCs w:val="22"/>
        </w:rPr>
        <w:t xml:space="preserve">b)   jest rachunkiem znajdującym się w elektronicznym wykazie podmiotów      prowadzonym od 1 września 2019 r. przez Szefa Krajowej Administracji Skarbowej, </w:t>
        <w:br/>
        <w:t>    o którym mowa w ustawie o podatku od towarów i usług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85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 xml:space="preserve">W przypadku gdy rachunek bankowy Wykonawcy nie spełnia warunków określonych </w:t>
        <w:br/>
        <w:t xml:space="preserve">w pkt. 6.2.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</w:t>
        <w:br/>
        <w:t>z tytułu dokonania nieterminowej płat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7. </w:t>
        <w:tab/>
        <w:t>Sprzedający nie ma prawa cedowania należności wynikających z umowy na rzecz osób trzecich bez pisemnej zgody Kupu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Cambria" w:ascii="Cambria" w:hAnsi="Cambria"/>
          <w:sz w:val="22"/>
          <w:szCs w:val="22"/>
        </w:rPr>
        <w:t>8.</w:t>
        <w:tab/>
        <w:t>Kupujący oświadcza, że jest uprawniony do otrzymywania faktur i posiada NIP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9. </w:t>
        <w:tab/>
        <w:t>Sprzedający oświadcza, że jest płatnikiem podatku VAT i posiada nr NIP 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. </w:t>
        <w:tab/>
        <w:t xml:space="preserve">Kupujący upoważnia Sprzedającego do wystawienia faktury bez jego podpisu. </w:t>
      </w:r>
    </w:p>
    <w:p>
      <w:pPr>
        <w:pStyle w:val="Normal"/>
        <w:widowControl w:val="false"/>
        <w:autoSpaceDE w:val="false"/>
        <w:spacing w:lineRule="auto" w:line="276"/>
        <w:ind w:left="426" w:hanging="568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11.  Prawidłowo wystawiona faktura w związku z realizacją umowy oprócz elementów        określonych w ustawie z dnia 11 marca 2004 r. o podatku od towarów i usług (tj. Dz.U. </w:t>
        <w:br/>
        <w:t>2020 r. poz. 106) powinna zawierać następujące dane identyfikacyjn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360" w:hanging="32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11.1. Nabywca: Gmina Miejska Głogów, Rynek 10, 67-200 Głogów, NIP: 693-00-12-466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360" w:hanging="32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11.2. Odbiorca: Zakład Gospodarki Mieszkaniowej w Głogowie, ul. Poczdamska 1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360" w:hanging="32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  <w:r>
        <w:rPr>
          <w:rFonts w:cs="Cambria" w:ascii="Cambria" w:hAnsi="Cambria"/>
          <w:bCs/>
          <w:sz w:val="22"/>
          <w:szCs w:val="22"/>
        </w:rPr>
        <w:t>67-200 Głogów.</w:t>
      </w:r>
    </w:p>
    <w:p>
      <w:pPr>
        <w:pStyle w:val="Normal"/>
        <w:widowControl w:val="false"/>
        <w:autoSpaceDE w:val="false"/>
        <w:spacing w:lineRule="auto" w:line="276"/>
        <w:ind w:left="426" w:hanging="568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12. </w:t>
        <w:tab/>
        <w:t xml:space="preserve">Wykonawca zobowiązany jest do dostarczenia faktury wystawionej zgodnie z zapisami                   ust. 11 na adres siedziby Odbiorcy, tj. Zakład Gospodarki Mieszkaniowej w Głogowie,                             ul. Poczdamska 1,  67-200 Głogów.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KUPUJĄCEGO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Sprzedaż odbywać się będzie w oparciu o wcześniej złożone przez Kupującego zamówienie,  złożone telefonicznie lub drogą elektroniczną.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  <w:tab/>
        <w:t>Kupujący zastrzega możliwość ograniczenia zakresu zamówienia określonego w Załączniku nr 1 do umowy, w zależności od potrzeb oraz wysokości posiadanych środków finansowych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SPRZEDAJĄCEGO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1. </w:t>
        <w:tab/>
        <w:t>Sprzedający w terminie do 2 dni roboczych od dnia otrzymania zamówienia dostarczy materiały na wskazany przez Kupującego adres własnym transportem i na własny koszt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</w:rPr>
        <w:t>2.    Sprzedający zobowiązuje się załadować i wyładować materiał na własny koszt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   Sprzedający zobowiązuje się dostarczać materiały nowe, w pierwszym  gatunku.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4.    Uszkodzone materiały Sprzedający wymieni na nowe w terminie uzgodnionym z Kupującym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5.  Sprzedający ponosi odpowiedzialność cywilną za wszelkie szkody powstałe w trakcie dostawy materiałów, ich załadunku, wyładunku i transportu. </w:t>
      </w:r>
    </w:p>
    <w:p>
      <w:pPr>
        <w:pStyle w:val="Normal"/>
        <w:spacing w:lineRule="auto" w:line="276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Cambria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 xml:space="preserve">   §5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WARANCJA I RĘKOJMIA</w:t>
      </w:r>
    </w:p>
    <w:p>
      <w:pPr>
        <w:pStyle w:val="Tekstpodstawowy3"/>
        <w:numPr>
          <w:ilvl w:val="0"/>
          <w:numId w:val="4"/>
        </w:numPr>
        <w:spacing w:lineRule="auto" w:line="276" w:before="0" w:after="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>Na sprzedane materiały  Sprzedający udziela Kupującemu gwarancji i rękojmi na okres                   …………….. miesięcy liczonych od dnia odbioru.</w:t>
      </w:r>
    </w:p>
    <w:p>
      <w:pPr>
        <w:pStyle w:val="Tekstpodstawowy3"/>
        <w:numPr>
          <w:ilvl w:val="0"/>
          <w:numId w:val="4"/>
        </w:numPr>
        <w:spacing w:lineRule="auto" w:line="276" w:before="0" w:after="60"/>
        <w:ind w:left="357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as reakcji serwisu Sprzedającego mający na celu podjęcie działań w celu wymiany uszkodzonych materiałów w okresie gwarancji i rękojmi wynosi ………………. godzin od chwili zgłoszenia przez Kupującego.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357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okresie gwarancji i rękojmi Sprzedający zobowiązany jest do bezpłatnego usunięcia stwierdzonych wad materiałów w terminie do ……………. godzin od chwili ich zgłoszenia przez Kupującego lub innym dłuższym wyznaczonym i pisemnie potwierdzonym przez Kupującego terminie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4.  W przypadku nie dotrzymania  terminu, o którym mowa w § 5 pkt 3, Sprzedający     upoważnia Kupującego  do usunięcia stwierdzonych wad na koszt Sprzedającego  bez utraty  prawa do gwarancji  i rękojmi.</w:t>
      </w:r>
    </w:p>
    <w:p>
      <w:pPr>
        <w:pStyle w:val="Tekstpodstawowy3"/>
        <w:spacing w:lineRule="auto" w:line="276" w:before="0" w:after="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Uprawnienia z tytułu rękojmi wykonywane będą wg zasad określonych w Kodeksie  Cywilnym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6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SOBY ODPOWIEDZIALNE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ą do kontaktu z ramienia Kupującego będzie pracownik Zakładu Gospodarki Mieszkaniowej Angela Piotrowska.</w:t>
        <w:tab/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    Osobą do kontaktu z ramienia Sprzedającego będzie 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7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POWIEDZIALNOŚĆ ODSZKODOWAWCZA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Kupujący ma prawo naliczyć Sprzedającemu następujące kary umowne:</w:t>
      </w:r>
    </w:p>
    <w:p>
      <w:pPr>
        <w:pStyle w:val="Normal"/>
        <w:spacing w:lineRule="auto" w:line="276"/>
        <w:ind w:left="426" w:hanging="71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 xml:space="preserve">1.   Za opóźnienie w terminie dostawy materiałów określonym w § 4 ust. 1, w wysokości </w:t>
        <w:br/>
        <w:t>100,00 zł za 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a odstąpienie od umowy przez Kupującego z przyczyn leżących po stronie Sprzedającego,        w wysokości 10 % warto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dstąpienie od umowy przez Sprzedającego z przyczyn niezależnych od Kupującego                           w wysokości 10 % warto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 opóźnienie w usunięciu stwierdzonych wad materiałów w okresie gwarancji i rękojmi,            w wysokości 0,5 % wynagrodzenia umownego brutto, o którym mowa w § 2 ust. 1 niniejszej umowy za każdy dzień opóźnieni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, gdy kary umowne nie pokryją w pełnej wysokości poniesionej szkody, Sprzedający może dochodzić odszkodowania uzupełniającego na zasadach ogólnych Kodeksu Cywilnego.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8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Sądem właściwym będzie sąd, w okręgu którego siedzibę posiada Kupujący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szelkie zmiany w treści niniejszej Umowy wymagają zachowania dla ważności formy pisemnej w postaci Aneksu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Kupujący:                                                                                        </w:t>
        <w:tab/>
        <w:tab/>
        <w:t xml:space="preserve">                        Sprzedający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24:00Z</dcterms:created>
  <dc:creator>MZGKiM</dc:creator>
  <dc:description/>
  <cp:keywords/>
  <dc:language>en-US</dc:language>
  <cp:lastModifiedBy>Iza</cp:lastModifiedBy>
  <cp:lastPrinted>2024-11-29T13:36:00Z</cp:lastPrinted>
  <dcterms:modified xsi:type="dcterms:W3CDTF">2024-11-29T12:36:00Z</dcterms:modified>
  <cp:revision>53</cp:revision>
  <dc:subject/>
  <dc:title>PROJEKT UMOWY SPRZEDAŻY</dc:title>
</cp:coreProperties>
</file>