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3 ogłoszenia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ojekt Umowy Nr …….. / 2024</w:t>
      </w:r>
    </w:p>
    <w:p>
      <w:pPr>
        <w:pStyle w:val="Normal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zawartej w dniu ………….. 2024 r. w Głogowie pomiędzy: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mawiający zleca, a Wykonawca przyjmuje do wykonania usługi polegające na usuwaniu awarii lub ich zabezpieczaniu przez Pogotowie Awaryjne w zasobach mieszkaniowych strony Zamawiającej w zakresie instalacj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ody ciepłej i zim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nalizacyj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az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tralnego ogrzewania,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elektrycznej.</w:t>
        <w:br/>
        <w:t>Integralne załączniki do niniejszej umowy stanowi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cenowy Wykonawcy wraz z lokalizacją obiektów budowlanych Zamawiającego podlegających usługom pogotowia awaryjnego – załącznik nr 2 do umow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 realizacji zamówienia: </w:t>
      </w:r>
      <w:r>
        <w:rPr>
          <w:rFonts w:cs="Arial" w:ascii="Cambria" w:hAnsi="Cambria"/>
          <w:b/>
          <w:sz w:val="22"/>
          <w:szCs w:val="22"/>
        </w:rPr>
        <w:t>od 1 stycznia 2025 r. do 31 grudnia 2025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.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Cambria" w:ascii="Cambria" w:hAnsi="Cambria"/>
          <w:b/>
          <w:sz w:val="22"/>
          <w:szCs w:val="22"/>
        </w:rPr>
        <w:t>OBOWIĄZKI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świadczenia usług w zakresie: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Instalacja wodociągowa ciepłej wody – usunięcie lub zabezpieczenie przecieków instalacji w mieszkaniu, na gałązkach oraz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 xml:space="preserve">Instalacja wodociągowa zimnej wody – usunięcie lub zabezpieczenie przecieków instalacji w mieszkaniu, na gałązkach oraz w pionach i poziomach do wodomierza głównego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Instalacja centralnego ogrzewania – usunięcie lub zabezpieczenie przecieków instalacji w mieszkaniach na gałązkach oraz w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 xml:space="preserve">Wewnętrzna instalacja kanalizacyjna – usunięcie lub zabezpieczenie przecieków instalacji w mieszkaniu, w pionach i poziomach, przeczyszczenie zapchanej kanalizacji w pionie oraz w piwnicy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  <w:tab/>
        <w:t>Instalacja elektryczna – usuwanie awarii związanych z dostawą energii elektrycznej, zarówno po stronie NN jak i WN, za wyjątkiem robót elektrycznych, w których należy uzupełnić brakujący sprzęt elektryczny w rozdzielniach i tablicach rozdzielczych, żarówek, przewodów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Instalacja gazowa – usunięcie lub zabezpieczenie skutków awarii od zaworu głównego do urządzenia odbiorczego, przyjmowanie zgłoszeń o awariach oraz telefoniczne przekazywanie ich do Pogotowia Gazowego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Usuwanie awarii lub ich zabezpieczanie odbywać się będzie w następujących godzinach: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od poniedziałku do piątku w godzinach od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następnego,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obotę od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poniedziałku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w święta oraz dni wolne od pracy przypadające od poniedziałku do piątku od godz.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poprzedzającego ten dzień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roboczego przypadającego po tym dniu w sposób ciąg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Usuwanie awarii lub ich zabezpieczenie ma na celu w szczególności zapewnienie     funkcjonowania instalacji oraz niedopuszczenie do pogłębiania się ewentualnych skutków występowania awari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W ramach wykonywanych prac Wykonawca zobowiązuje się 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a awarii lub jej zabezpieczenia w miarę istniejących możliwości w ciągu 2 godzin od momentu zgłosz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aktualniania numerów telefonów kontaktowych, a Zamawiający zobowiązany jest do ich umieszczania w budy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enia książki zgłoszeń awari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icznego informowania Zamawiającego o awariach, które zostały zabezpieczone w celu dalszego usunięcia ich prze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4.</w:t>
        <w:tab/>
        <w:t>Wykonawca oświadcza, że posiada sprzęt specjalistyczny do usuwania awar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Zamawiający w ciągu 14 dni od dnia podpisania umowy przekaże pisemną informację o osobach upoważnionych do kontaktu telefonicznego z Wykonawcą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Wykonawca oświadcza, że posiada polisę ubezpieczeniową OC w zakresie wykonywanych prac, jak i ewentualnych szkód związanych ze świadczeniem usług na rzec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7.</w:t>
        <w:tab/>
        <w:t xml:space="preserve">Wykonawca ponosi odpowiedzialność za wszelkie szkody majątkowe i osobowe powstałe w związku z nienależytym wykonaniem przedmiotu umowy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 xml:space="preserve">Zamawiający oświadcza, że łączna powierzchnia użytkowa nieruchomości objętych usługą pogotowia awaryjnego wynos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ab/>
        <w:t>39 579,38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 xml:space="preserve">- </w:t>
      </w:r>
      <w:r>
        <w:rPr>
          <w:rFonts w:cs="Cambria" w:ascii="Cambria" w:hAnsi="Cambria"/>
          <w:sz w:val="22"/>
          <w:szCs w:val="22"/>
        </w:rPr>
        <w:t>powierzchnia lokali mieszkalnych wynosi 26 660,52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-</w:t>
      </w:r>
      <w:r>
        <w:rPr>
          <w:rFonts w:cs="Cambria" w:ascii="Cambria" w:hAnsi="Cambria"/>
          <w:sz w:val="22"/>
          <w:szCs w:val="22"/>
        </w:rPr>
        <w:t xml:space="preserve"> powierzchnia lokali użytkowych wynosi 12 918,86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 Za obsługę wykonywaną przez Pogotowie Awaryjne Wykonawca będzie stosował ceny: </w:t>
      </w:r>
    </w:p>
    <w:p>
      <w:pPr>
        <w:pStyle w:val="Normal"/>
        <w:spacing w:lineRule="auto" w:line="360"/>
        <w:ind w:left="1440" w:hanging="14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 xml:space="preserve">a)  budynki mieszkalne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5 251,21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409,31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lokale użytkow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195,46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 723,4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,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co stanowi kwotę w skali miesiąca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netto: ……………………………. zł + VAT 23% (......) = …………………………………… zł brutto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oraz w skali 12 miesię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kwota netto: ……………………………. zł/1 m-c x 12 m-cy + VAT 23% (……………….. zł) = …………..…………………………………… zł brutto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prócz opłaty, o której mowa w § 4 niniejszej umowy, Zamawiający zobowiązany jest dokonać zapłaty za wymianę armatury na instalacjach c.w., z.w., c.o. i gazu. Podstawą uznania wymiany armatury będzie karta pracy potwierdzona przez użytkownika lokalu, rozliczona wg kalkulacji własnej Wykonawc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Lokalizację wykonywania usług będących przedmiotem umowy określa „Formularz cenowy”, stanowiący integralną część umowy – załącznik nr 2 do umow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Środki finansowe: środki zabezpieczone w planie finansowym Zakładu Gospodarki Mieszkaniowej w  Głogowie na rok 2025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Arial" w:ascii="Cambria" w:hAnsi="Cambria"/>
          <w:sz w:val="22"/>
          <w:szCs w:val="22"/>
        </w:rPr>
        <w:t>Zapłata za usługi następować będzie przelewem z konta Zamawiającego w terminie 21 dni od daty otrzymania faktury na rachunek bankowy  Wykonawcy nr …………………………………………. .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W przypadku gdy rachunek bankowy Wykonawcy nie spełnia warunków określonych 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>Zamawiający upoważnia Wykonawcę do wystawienia faktury bez jego podpisu.</w:t>
      </w:r>
    </w:p>
    <w:p>
      <w:pPr>
        <w:pStyle w:val="Default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10. </w:t>
        <w:tab/>
        <w:t xml:space="preserve">Prawidłowo wystawiona faktura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Default"/>
        <w:spacing w:lineRule="auto" w:line="360"/>
        <w:ind w:left="993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0.1 </w:t>
        <w:tab/>
        <w:t xml:space="preserve">Nabywca: Gmina Miejska Głogów, Rynek 10, 67-200 Głogów, NIP: 693-00-12-466. </w:t>
      </w:r>
    </w:p>
    <w:p>
      <w:pPr>
        <w:pStyle w:val="Default"/>
        <w:spacing w:lineRule="auto" w:line="360"/>
        <w:ind w:left="993" w:hanging="567"/>
        <w:jc w:val="both"/>
        <w:rPr/>
      </w:pPr>
      <w:r>
        <w:rPr>
          <w:bCs/>
          <w:sz w:val="22"/>
          <w:szCs w:val="22"/>
        </w:rPr>
        <w:t>10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1. Wykonawca zobowiązany jest do dostarczenia faktury wystawionej zgodnie z zapisami ust. 9 na adres siedziby Odbiorcy, tj. Zakład Gospodarki Mieszkaniowej w Głogowie, ul. Poczdamska 1, 67-200 Głogów</w:t>
      </w:r>
      <w:r>
        <w:rPr>
          <w:sz w:val="22"/>
          <w:szCs w:val="22"/>
        </w:rPr>
        <w:t>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umownej określonej w § 4 ust. 3 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Wykonawcę z przyczyn niezależnych od Zamawiającego w wysokości 10 % wartości umownej określonej w § 4 ust. 3 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usunięciu wad stwierdzonych podczas odbioru wykonanych usług  oraz w okresie   gwarancji i rękojmi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wykonaniu przedmiotu umowy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czasie reakcji serwisu Zamawiającego mającego na celu podjecie działań w celu usunięcia stwierdzonych wad w wysokości 0,1 % wartości umownej określonej w § 4 ust. 3  niniejszej umowy, za każdą godzinę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Usługobiorca może dochodzić odszkodowania uzupełniającego na zasadach ogól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sobami kontaktu z ramienia Zamawiającego będą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Hutnik” w Głogowie – Edyta Sałata, tel. 076-853-11-91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Śródmieście” w Głogowie – tel.  076-853-11-81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Osobą do kontaktu z ramienia Wykonawcy będzie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7 ust. 4 Zamawiający ma prawo rozwiązać umowę ze skutkiem natychmiastowym i bez prawa Wykonawcy do dochodzenia odszkodowania z tego tytuł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mbria" w:hAnsi="Cambria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Adam Macho</dc:creator>
  <dc:description/>
  <cp:keywords/>
  <dc:language>en-US</dc:language>
  <cp:lastModifiedBy>Sławomir Sadecki</cp:lastModifiedBy>
  <cp:lastPrinted>2019-11-25T11:55:00Z</cp:lastPrinted>
  <dcterms:modified xsi:type="dcterms:W3CDTF">2024-11-21T07:26:00Z</dcterms:modified>
  <cp:revision>14</cp:revision>
  <dc:subject/>
  <dc:title>UMOWA NR</dc:title>
</cp:coreProperties>
</file>