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spacing w:lineRule="auto" w:line="276"/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przy ul. Henryka V Żelaznego 27-33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Termomodernizacja budynku Wspólnoty Mieszkaniowej przy ul. Henryka V Żelaznego 27-33 w Głogowie”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r rachunku bankowego …………………………………………………………………………………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zł +.............................. zł (VAT 8%)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Sławomir Sadecki</cp:lastModifiedBy>
  <cp:lastPrinted>2022-11-14T14:03:00Z</cp:lastPrinted>
  <dcterms:modified xsi:type="dcterms:W3CDTF">2025-01-16T06:53:00Z</dcterms:modified>
  <cp:revision>12</cp:revision>
  <dc:subject/>
  <dc:title/>
</cp:coreProperties>
</file>