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5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Termomodernizacja budynku Wspólnoty Mieszkaniowej prz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ul. Henryka V Żelaznego 27-33 w Głogowi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Sławomir Sadecki</cp:lastModifiedBy>
  <cp:lastPrinted>2023-05-18T12:49:00Z</cp:lastPrinted>
  <dcterms:modified xsi:type="dcterms:W3CDTF">2025-01-16T06:52:00Z</dcterms:modified>
  <cp:revision>8</cp:revision>
  <dc:subject/>
  <dc:title>Załącznik Nr 4</dc:title>
</cp:coreProperties>
</file>