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>o wartości szacunkowej poniżej kwoty, o której mowa w art. 2 ust. 1 pkt. 1 ustawy z  dnia 11.09.2019 r. - Prawo zamówień publicznych (t.j. Dz.U. z 2019 r., poz. 2019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>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 xml:space="preserve">/ zobowiązuje się i oświadcza, że poinformuje osoby, których dane są wymienione </w:t>
        <w:br/>
        <w:t>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eastAsia="Cambria" w:cs="Cambria" w:ascii="Cambria" w:hAnsi="Cambria"/>
          <w:vertAlign w:val="superscript"/>
        </w:rPr>
        <w:t xml:space="preserve">                          </w:t>
      </w: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dcterms:modified xsi:type="dcterms:W3CDTF">2025-01-17T11:24:00Z</dcterms:modified>
  <cp:revision>15</cp:revision>
  <dc:subject/>
  <dc:title/>
</cp:coreProperties>
</file>