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 nr 6 do ogłoszenia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ODSTAWOWE INFORMACJE DOTYCZĄCE BUDYNKU PRZY </w:t>
        <w:br/>
        <w:t>UL. OBROŃCÓW POKOJU 26 W GŁOGOWI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1. Rok budowy: 1970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2. Kubatura: 9331,60 m</w:t>
      </w:r>
      <w:r>
        <w:rPr>
          <w:rFonts w:cs="Cambria" w:ascii="Cambria" w:hAnsi="Cambria"/>
          <w:vertAlign w:val="superscript"/>
        </w:rPr>
        <w:t>3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3. Powierzchnia użytkowa: 1960,90 m</w:t>
      </w:r>
      <w:r>
        <w:rPr>
          <w:rFonts w:cs="Cambria" w:ascii="Cambria" w:hAnsi="Cambria"/>
          <w:vertAlign w:val="superscript"/>
        </w:rPr>
        <w:t>2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4. Ilość kondygnacji:</w:t>
        <w:tab/>
        <w:t>5</w:t>
        <w:tab/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5. Ilość klatek schodowych:</w:t>
        <w:tab/>
        <w:t>2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6. Konstrukcja ścian:</w:t>
        <w:tab/>
        <w:t xml:space="preserve"> bloki kanałowe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7. Konstrukcja dachu: żelbetowy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8. Pokrycie dachu: papa termozgrzewalna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9. Budynek niepodpiwniczon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1:23:00Z</dcterms:created>
  <dc:creator>zgm</dc:creator>
  <dc:description/>
  <cp:keywords/>
  <dc:language>en-US</dc:language>
  <cp:lastModifiedBy>Iza</cp:lastModifiedBy>
  <cp:lastPrinted>2025-01-17T12:27:00Z</cp:lastPrinted>
  <dcterms:modified xsi:type="dcterms:W3CDTF">2025-01-17T11:27:00Z</dcterms:modified>
  <cp:revision>10</cp:revision>
  <dc:subject/>
  <dc:title>zał nr 21A</dc:title>
</cp:coreProperties>
</file>