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eastAsia="Cambria" w:cs="Cambria" w:ascii="Cambria" w:hAnsi="Cambria"/>
          <w:b/>
          <w:bCs/>
          <w:sz w:val="28"/>
        </w:rPr>
        <w:t xml:space="preserve">                                   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kład Gospodarki Mieszkaniowej w Głogowie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l. Poczdamska 1,  67-200 Głogów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Cs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4 r., poz. 1320)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>Wykonanie dokumentacji techniczno-kosztorysowej budowy windy zewnętrznej do budynku przy ul. Obrońców Pokoju 26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> Oferujemy wykonanie usługi stanowiącej przedmiot zamówienia za kwotę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 cena netto ...................................... zł + .............................. zł (VAT 23 %) = ………………………………….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słownie brutto: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    Usługi stanowiące przedmiot zamówienia wykonamy w terminie do dnia ..................................................... 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</w:r>
      <w:r>
        <w:rPr>
          <w:rFonts w:cs="Cambria" w:ascii="Cambria" w:hAnsi="Cambria"/>
          <w:b/>
          <w:sz w:val="22"/>
          <w:szCs w:val="22"/>
        </w:rPr>
        <w:t>Dokonaliśmy wizji lokalnej obiektu budowlanego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>zapoznaliśmy się z warunkami umowy (wg załączonego do ogłoszenia projektu umowy – zał. nr 2 do ogłoszenia) oraz uzyskaliśmy niezbędne informacje do przygotowania ofert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ab/>
        <w:t xml:space="preserve"> 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5. </w:t>
        <w:tab/>
        <w:t xml:space="preserve">W przypadku przyznania nam zamówienia zobowiązujemy się do zawarcia pisemnej umowy      </w:t>
        <w:br/>
        <w:t>w terminie i miejscu wskazanym przez zamawiającego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2:00Z</dcterms:created>
  <dc:creator>MZGKiM</dc:creator>
  <dc:description/>
  <cp:keywords/>
  <dc:language>en-US</dc:language>
  <cp:lastModifiedBy>Iza</cp:lastModifiedBy>
  <cp:lastPrinted>2016-02-23T11:20:00Z</cp:lastPrinted>
  <dcterms:modified xsi:type="dcterms:W3CDTF">2025-01-16T11:17:00Z</dcterms:modified>
  <cp:revision>16</cp:revision>
  <dc:subject/>
  <dc:title>Załącznik nr 2</dc:title>
</cp:coreProperties>
</file>