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 xml:space="preserve">w Głogowie dane osobowe osób uprawnionych do reprezentowania firmy, pełnomocników </w:t>
        <w:br/>
        <w:t>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ab/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oje dane osobowe będą ujawniane pracownikom ADO upoważnionym do ich przetwarzania </w:t>
        <w:br/>
        <w:t>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cs="Cambria" w:ascii="Cambria" w:hAnsi="Cambria"/>
          <w:vertAlign w:val="superscript"/>
        </w:rPr>
        <w:tab/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4-02-13T06:30:00Z</dcterms:modified>
  <cp:revision>29</cp:revision>
  <dc:subject/>
  <dc:title/>
</cp:coreProperties>
</file>