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spacing w:lineRule="auto" w:line="360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, ul. Poczdamska 1, 67-200 Głogów</w:t>
      </w:r>
    </w:p>
    <w:p>
      <w:pPr>
        <w:pStyle w:val="Normal"/>
        <w:spacing w:lineRule="auto" w:line="360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  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spacing w:lineRule="auto" w:line="360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</w:t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postępowaniu, którego wartość szacunkowa jest niższa od kwoty, o której mowa w art. 2 ust. 1 pkt. 1 ustawy z dnia 11.09.2019 r. - Prawo zamówień publicznych (t.j. Dz.U. z 2024 r., poz. 1320)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kładamy ofertę n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Wykonanie okresowych przeglądów technicznych budynków mieszkalnych, użytkowych, komórek oraz garaży administrowanych przez Zakład Gospodarki Mieszkaniowej w Głogowi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 ceny określone w załączniku  nr 2 do oferty (wykaz nieruchomości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1.1. Wykonanie przeglądów technicznych nieruchomości - ADM „Hutnik”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………………….…….. zł netto + ……………. zł (VAT 23%) = ………………………………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1.2. Wykonanie przeglądów technicznych nieruchomości - ADM „Śródmieście”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………………….…….. zł netto + ……………. zł (VAT 23%) = ………………………………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 do ………………………….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Oświadczamy, że zapoznaliśmy się z warunkami umowy i przyjmujemy je bez zastrzeżeń.</w:t>
      </w:r>
    </w:p>
    <w:p>
      <w:pPr>
        <w:pStyle w:val="Normal"/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</w:t>
        <w:tab/>
        <w:t xml:space="preserve">W przypadku przyznania nam zamówienia zobowiązujemy się do zawarcia pisemnej umowy </w:t>
        <w:br/>
        <w:t>      w terminie i miejscu wskazanym przez zamawiającego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1:00Z</dcterms:created>
  <dc:creator>MZGKiM</dc:creator>
  <dc:description/>
  <cp:keywords/>
  <dc:language>en-US</dc:language>
  <cp:lastModifiedBy>Sławomir Sadecki</cp:lastModifiedBy>
  <cp:lastPrinted>2019-09-03T09:35:00Z</cp:lastPrinted>
  <dcterms:modified xsi:type="dcterms:W3CDTF">2025-01-27T11:36:00Z</dcterms:modified>
  <cp:revision>59</cp:revision>
  <dc:subject/>
  <dc:title>Załącznik nr 2</dc:title>
</cp:coreProperties>
</file>