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robót ogólnobudowlanych w zakresie izolacji, robót termomodernizacyjnych lub innych prac odpowiadających charakterem przedmiotowi zamówieni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2-08-11T11:01:00Z</dcterms:modified>
  <cp:revision>14</cp:revision>
  <dc:subject/>
  <dc:title/>
</cp:coreProperties>
</file>