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4 r., poz. 1320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Naprawa izolacji stropu przy ul. Folwarcznej 2-2c w Głogowie (kolejny etap)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1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5-03-11T06:29:00Z</dcterms:modified>
  <cp:revision>33</cp:revision>
  <dc:subject/>
  <dc:title>Załącznik nr 2</dc:title>
</cp:coreProperties>
</file>