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3 r., poz. 1605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Wykonanie adaptacji pomieszczenia strychowego na 3 odrębne lokale mieszkalne w budynku przy ul. Wały Chrobrego 6 w Głogowie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Iza</cp:lastModifiedBy>
  <cp:lastPrinted>2018-01-10T12:50:00Z</cp:lastPrinted>
  <dcterms:modified xsi:type="dcterms:W3CDTF">2025-06-02T06:12:00Z</dcterms:modified>
  <cp:revision>7</cp:revision>
  <dc:subject/>
  <dc:title>Załącznik nr 2</dc:title>
</cp:coreProperties>
</file>