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Oświadczam, że jestem / nie jestem* czynnym płatnikiem podatku od towarów i usług (VAT) i posiadam nr konta 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Sławomir Sadecki</cp:lastModifiedBy>
  <dcterms:modified xsi:type="dcterms:W3CDTF">2025-06-12T10:35:00Z</dcterms:modified>
  <cp:revision>10</cp:revision>
  <dc:subject/>
  <dc:title/>
</cp:coreProperties>
</file>