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I TECHNICZNO-KOSZTORYSOWEJ NA PRZEBUDOWĘ, ROZBUDOWĘ LUB WYKONANIE INSTALACJI GAZOWEJ W BUDYNKACH MIESZKALNYCH LUB UŻYTKOWYCH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4:00Z</dcterms:created>
  <dc:creator>Sławko</dc:creator>
  <dc:description/>
  <cp:keywords/>
  <dc:language>en-US</dc:language>
  <cp:lastModifiedBy>Iza</cp:lastModifiedBy>
  <cp:lastPrinted>2025-01-16T13:01:00Z</cp:lastPrinted>
  <dcterms:modified xsi:type="dcterms:W3CDTF">2025-01-20T10:55:00Z</dcterms:modified>
  <cp:revision>8</cp:revision>
  <dc:subject/>
  <dc:title/>
</cp:coreProperties>
</file>