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ul. Spółdzielczej 13-16 w Głogowie 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Spółdzielczej 13-16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4-07-11T06:21:00Z</dcterms:modified>
  <cp:revision>5</cp:revision>
  <dc:subject/>
  <dc:title> </dc:title>
</cp:coreProperties>
</file>